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ENERAL CARNEIRO    PARAN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GCA_001_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PR-3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 BDH: 808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8086</w:t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35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nstroli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004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errad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3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nepar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7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31,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44,74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52,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,11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77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2472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37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5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ozo no equipado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ENERAL CARNEIRO    PARAN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GCA_001_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PERFORACIÓN: PP-PR-3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 BDH: 808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808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181475" cy="3136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1475" cy="313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218305" cy="31635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8305" cy="316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4:30:00Z</dcterms:created>
  <dc:creator>Rafael</dc:creator>
  <dc:description/>
  <cp:keywords/>
  <dc:language>en-US</dc:language>
  <cp:lastModifiedBy>Mario Souza Filho</cp:lastModifiedBy>
  <cp:lastPrinted>2008-06-15T09:32:00Z</cp:lastPrinted>
  <dcterms:modified xsi:type="dcterms:W3CDTF">2008-06-20T14:30:00Z</dcterms:modified>
  <cp:revision>2</cp:revision>
  <dc:subject/>
  <dc:title>AURIFLAMA SP</dc:title>
</cp:coreProperties>
</file>